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590"/>
        <w:gridCol w:w="1350"/>
        <w:gridCol w:w="2790"/>
        <w:gridCol w:w="4135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Saturday December 9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 xml:space="preserve">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:45-08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Regist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5-09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Official Welco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Michel D’Hoog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shd w:fill="FFFFFF" w:val="clear"/>
              </w:rPr>
              <w:t>President of the Medical Committee of FIFA and UEFA and ECOSEP Officer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textAlignment w:val="baseline"/>
              <w:rPr>
                <w:rFonts w:ascii="Times New Roman" w:hAnsi="Times New Roman" w:eastAsia="Times New Roman" w:cs="Times New Roman"/>
                <w:color w:val="8C8C8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Prof.John King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President of ECOS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Amer Shari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Vice Chancellor of Mohammed Bin Rashid University of Medicine and Health Scie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Yacine Zergu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FIFA Medical Board Member and CAF Medical Board Chair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5-10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I: ECOSE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port Exercise Medicine across the Worl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Prof.J.King, Dr.Y.Zergu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9: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y Sports and Exercise Medic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N.Malliaropoulos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9:30 </w:t>
            </w:r>
            <w:r>
              <w:rPr>
                <w:rFonts w:cs="Times New Roman" w:ascii="Times New Roman" w:hAnsi="Times New Roman"/>
                <w:sz w:val="24"/>
              </w:rPr>
              <w:t>An overview of the SEM history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Pakrav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45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0"/>
                <w:shd w:fill="FFFFFF" w:val="clear"/>
              </w:rPr>
              <w:t>Sports and Exercise Medicine (SEM) specialty in Spain</w:t>
            </w:r>
            <w:r>
              <w:rPr>
                <w:rStyle w:val="StrongEmphasis"/>
                <w:rFonts w:cs="Courier New" w:ascii="Courier New" w:hAnsi="Courier New"/>
                <w:color w:val="000000"/>
                <w:sz w:val="24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Xavier Val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0:00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ports and Exercise Medicine (SEM) specialty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D.Thomp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:1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1:0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>Official Opening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 xml:space="preserve">under the Patronage of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>His Highness Sheikh Mansoor bin Mohammed bin Rashid Al Maktou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1:15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Coffee Br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-12: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Case Method Hall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Hall 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II:  FI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Environment and Gender in Football Medic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Prof.N.Maffulli, Dr.H.Al Tun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1: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otball practice in Polluti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G.Sing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1: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otball practice in cold and altit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X.Valle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: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otball practice in heat and humidity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Y.Zerguini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2: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oes Environmental Heat Stress Impact Physical and Technical Match Performance in Football?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C.Loxs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2:15 </w:t>
            </w:r>
            <w:r>
              <w:rPr>
                <w:rFonts w:cs="Times New Roman" w:ascii="Times New Roman" w:hAnsi="Times New Roman"/>
                <w:sz w:val="24"/>
              </w:rPr>
              <w:t>Return to play (RTP)” and training for female athletes during their pregnancy and after deliv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M.Dohi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2:30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mstrings Injuries in Sports L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M.Manara, Dr.R.Pru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Pardfaut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1:15 </w:t>
            </w:r>
            <w:r>
              <w:rPr>
                <w:rStyle w:val="NoneA"/>
                <w:rFonts w:eastAsia="Calibri" w:cs="Times New Roman" w:ascii="Times New Roman" w:hAnsi="Times New Roman"/>
                <w:sz w:val="24"/>
                <w:szCs w:val="24"/>
              </w:rPr>
              <w:t>Hamstring Injuries “ Think Out of The Box”. 11 Hidden Evidence based Injury Mechanis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Style w:val="NoneA"/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G.Kakavas 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1:30 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A systematic review of intrinsic injury risk factors and musculoskeletal screening tests for predicting injury risk in youth football (socce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F.Newton</w:t>
            </w:r>
          </w:p>
          <w:p>
            <w:pPr>
              <w:pStyle w:val="Pardfaut"/>
              <w:jc w:val="both"/>
              <w:rPr/>
            </w:pPr>
            <w:r>
              <w:rPr>
                <w:rStyle w:val="NoneA"/>
                <w:rFonts w:eastAsia="Calibri" w:cs="Times New Roman" w:ascii="Times New Roman" w:hAnsi="Times New Roman"/>
                <w:color w:val="0000FF"/>
                <w:sz w:val="24"/>
                <w:szCs w:val="24"/>
              </w:rPr>
              <w:t xml:space="preserve">11 :4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ross-cultural adaptation in French and validation of Functional Assessment Scale for acute Hamstring injuries (FASH) </w:t>
            </w:r>
          </w:p>
          <w:p>
            <w:pPr>
              <w:pStyle w:val="Normal"/>
              <w:spacing w:lineRule="auto" w:line="240" w:before="0" w:after="0"/>
              <w:rPr>
                <w:rStyle w:val="NoneA"/>
                <w:rFonts w:ascii="Times New Roman" w:hAnsi="Times New Roman" w:eastAsia="Helvetica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JF.Kau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color w:val="0000FF"/>
                <w:sz w:val="24"/>
                <w:szCs w:val="24"/>
              </w:rPr>
              <w:t>12:00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ich are the criteria than determine the return-to-play decision after a hamstring injury? An update</w:t>
            </w:r>
          </w:p>
          <w:p>
            <w:pPr>
              <w:pStyle w:val="Pardfau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Kekelekis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Cambria" w:cs="Times New Roman" w:ascii="Times New Roman" w:hAnsi="Times New Roman"/>
                <w:bCs/>
                <w:color w:val="0000FF"/>
                <w:lang w:val="en-US"/>
              </w:rPr>
              <w:t xml:space="preserve">12:15 </w:t>
            </w:r>
            <w:r>
              <w:rPr>
                <w:rFonts w:cs="Times New Roman" w:ascii="Times New Roman" w:hAnsi="Times New Roman"/>
                <w:lang w:val="en-US"/>
              </w:rPr>
              <w:t>Does sport kill? Exercise induced rhabdomyoly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H.Bäck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2:30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pecial Cases in Sports First Lectu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M.Al Mutawa,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r.N.Malliaropoul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11:15</w:t>
            </w:r>
            <w:r>
              <w:rPr>
                <w:rFonts w:cs="Times New Roman" w:ascii="Times New Roman" w:hAnsi="Times New Roman"/>
                <w:sz w:val="24"/>
              </w:rPr>
              <w:t xml:space="preserve">The relationship between precompetitive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omatic anxiety, worry and </w:t>
            </w:r>
            <w:r>
              <w:rPr>
                <w:rFonts w:cs="Times New Roman" w:ascii="Times New Roman" w:hAnsi="Times New Roman"/>
                <w:sz w:val="24"/>
              </w:rPr>
              <w:t>concentration disruption and the occurrence of sports injuries in Portuguese senior male rugby seven play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Dr.A.Cruz-Ferrei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: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me-loss injuries in senior and under-18 Portuguese male rugby union play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Cruz-Ferrei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:45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combined Surgical Procedure for the Treatment of Chronic Groin Pain in athletes: a Retrospective Study</w:t>
            </w:r>
          </w:p>
          <w:p>
            <w:pPr>
              <w:pStyle w:val="Normal"/>
              <w:tabs>
                <w:tab w:val="clear" w:pos="720"/>
                <w:tab w:val="center" w:pos="253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Dr.G. Tsikouris  </w:t>
              <w:tab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12:00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Radiological Evaluation of Cervical trauma Cases in Young Amateur Footballer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FF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hd w:fill="FFFFFF" w:val="clear"/>
                <w:lang w:val="en-US"/>
              </w:rPr>
              <w:t>Dr.N.Syrm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hd w:fill="FFFFFF" w:val="clear"/>
              </w:rPr>
              <w:t>12: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CL Rehabilitation: a Case Re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E.Garcia Esteban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2:30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-13:15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>Workshop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Defining your Boundary of Medical Practice: Current Controversies of Stem Cell Therap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de-DE"/>
              </w:rPr>
              <w:t>Prof M. Zheng-Dr.M.J.Fitzpatri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de-DE"/>
              </w:rPr>
              <w:t xml:space="preserve">Hall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ESW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de-DE"/>
              </w:rPr>
              <w:t xml:space="preserve">Prof H.Lohrer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de-DE"/>
              </w:rPr>
              <w:t>Hall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ghting inactivity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A.Pakravan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Hamstring Rehabilita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N.Malliaropoulos-Dr.R.Pruna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Hall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aging Guided injec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N Padhiar-Dr.O.Ch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Hall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ECOSEP Juniors Doctors Committee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D.Thomp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Case Method Hall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5-14:0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Lunch, Refreshments and Commercial exhib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 -15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</w:rPr>
              <w:t>Case Method Hal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C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CC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  <w:t xml:space="preserve">Session III: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ECOSEP - 4th Biennial Exercise Induced Leg Pain Symposium.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val="en-US"/>
              </w:rPr>
              <w:t xml:space="preserve">Chair: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Prof.J. King, Dr.A.Al Baloosh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14: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xercise Induced Leg Pain – History &amp; Investigations key to making and confirming a diagnosis and differential diagnosi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en-US"/>
              </w:rPr>
              <w:t xml:space="preserve">Dr N.Padhiar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14.15 </w:t>
            </w:r>
            <w:r>
              <w:rPr>
                <w:rFonts w:cs="Times New Roman" w:ascii="Times New Roman" w:hAnsi="Times New Roman"/>
                <w:lang w:val="en-US"/>
              </w:rPr>
              <w:t>EILP Questionnaire to assess leg pain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en-US"/>
              </w:rPr>
              <w:t>Prof H.Lohrer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14.3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bia Stress Injury in spor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en-US"/>
              </w:rPr>
              <w:t xml:space="preserve">Dr.J.Pegrum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 xml:space="preserve">14.4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rgical options for CEC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en-US"/>
              </w:rPr>
              <w:t xml:space="preserve">Prof N.Mafful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00 Q &amp; 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IV: ECOSEP &amp; FI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FF0000"/>
                <w:sz w:val="24"/>
                <w:szCs w:val="24"/>
                <w:shd w:fill="FFFFFF" w:val="clear"/>
              </w:rPr>
              <w:t>Modern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technologies &amp;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FF0000"/>
                <w:sz w:val="24"/>
                <w:szCs w:val="24"/>
                <w:shd w:fill="FFFFFF" w:val="clear"/>
              </w:rPr>
              <w:t>sports performan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Chair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Dr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</w:rPr>
              <w:t>M.Dohi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Dr.Luis T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4: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PS and Rehabilitation in Injured Play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X.Valle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4:15  Injuries follow-up: use of isokinetic and T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.Chomier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</w:t>
            </w:r>
          </w:p>
          <w:p>
            <w:pPr>
              <w:pStyle w:val="Web"/>
              <w:overflowPunct w:val="false"/>
              <w:spacing w:before="0" w:after="0"/>
              <w:rPr>
                <w:color w:val="000000"/>
              </w:rPr>
            </w:pPr>
            <w:r>
              <w:rPr>
                <w:color w:val="0000FF"/>
              </w:rPr>
              <w:t xml:space="preserve">14:30 </w:t>
            </w:r>
            <w:r>
              <w:rPr>
                <w:rFonts w:eastAsia="Helvetica"/>
                <w:bCs/>
                <w:color w:val="000000"/>
                <w:position w:val="1"/>
              </w:rPr>
              <w:t>Monitoring players: What are we aiming fo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I.Beasley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4:45</w:t>
            </w:r>
            <w:r>
              <w:rPr>
                <w:rFonts w:cs="Times New Roman" w:ascii="Times New Roman" w:hAnsi="Times New Roman"/>
                <w:sz w:val="24"/>
              </w:rPr>
              <w:t xml:space="preserve"> Is the Functional Movement Screen a useful screening tool to predict injury in a Premier League football academ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F.Newton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5:00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15-15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Coffee Br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-17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Case Method Hall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Hall 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V: FIFA, ECOSEP &amp; UAE 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anagement of ACL injury in football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Chair: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Prof .H. Lohrer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, Dr.A. ALBeloo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Factors of ACL injury in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Paulo Lob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:45 Prevention on ACL Inj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M.Ghrai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222"/>
                <w:sz w:val="52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leting the circle ACL rep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rof. J.King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comes after ACL reconstruction in Spor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Saeed Al Th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turn to Play after ACL inj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rof.F.Khiami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4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oft Tissue Injuries in Sports L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N.Padhiar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Dr.M.Iskand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raspinatus Syndrome Aspect at Soccer Players: Clinical Conside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L.Rus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15:45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ur Experience in a Cohort of Elite Athletes Who Underwent Hip Arthroscopic Labral Repair to Address Femoroacetabular Impinge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Dr.G. Tsikouri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lang w:eastAsia="fr-FR"/>
              </w:rPr>
              <w:t xml:space="preserve">16:0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fr-FR"/>
              </w:rPr>
              <w:t>Management of neglected ruptures of Achilles tendon in athle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24"/>
                <w:szCs w:val="24"/>
                <w:lang w:eastAsia="fr-FR"/>
              </w:rPr>
              <w:t>Dr.N.Merag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he effect of low Vit.D on chronic non-specific low back pain: a systematic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R.Chatterj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30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Regenerative treatment for sport related Disk Degenerative Disease/D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Brodzins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4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pecial Cases in Sports Second Lectu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S.Trebinjiac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Dr.J.Padil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l-GR"/>
              </w:rPr>
              <w:t xml:space="preserve">The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ctive Range of Motion (AROM) of the talocrural joint  in football players</w:t>
            </w:r>
            <w:r>
              <w:rPr>
                <w:rFonts w:cs="Times New Roman" w:ascii="Times New Roman" w:hAnsi="Times New Roman"/>
                <w:sz w:val="24"/>
                <w:szCs w:val="24"/>
                <w:lang w:eastAsia="el-GR"/>
              </w:rPr>
              <w:t xml:space="preserve"> before and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fter a Reformer Pilates inter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el-GR"/>
              </w:rPr>
              <w:t xml:space="preserve">Dr.G.Papakonstantinou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FF"/>
                <w:sz w:val="24"/>
                <w:szCs w:val="24"/>
              </w:rPr>
              <w:t>15:45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e of McConell taping and Kinesiology taping in Patellofemoral pain syndrome: A comparative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M.Mitt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0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pidemiology of injuries in Portuguese senior male rugby union seve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Cruz-Ferrei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15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cturnal melatonin ingestion ameliorates soccer players’ short-term maximal performances on the following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  <w:t>Dr.O.Hammou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30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 PC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habilitation: a Case Re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Dr D.Demkiewi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4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-18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Case Method Hal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>ECOSEP Board Me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:0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Official Congress Din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Sunday December 10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 xml:space="preserve">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:45-08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Regist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5-10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Case Method Hall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Hall 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VI: UAE Football Associ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Update on Football Medic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M.Al Hashimi, Prof.Paulo Lob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8:4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C.M.A. in UAE Professional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B.Mit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9: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i-Doping Experience in UAE Professional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I..Al Hashemi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9: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omen Sport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 UAE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R.Al Hosa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30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rm Up before football games-Are we doing correctl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Joao Pedro Arauj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m cells in sports medicine. Where are we standing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Dr.Suad Trebinj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10:00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Q&amp;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VII: FI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ports Field Emergenc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I.Beasley, Dr.L.Till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8:4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FA Emergency Plan During Major Compet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E.Kram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00 Dubai Experience in Pre Hospital Emergencies Care in Sport Fiel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O.Al Saka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09:15 </w:t>
            </w:r>
            <w:r>
              <w:rPr>
                <w:rFonts w:cs="Times New Roman" w:ascii="Times New Roman" w:hAnsi="Times New Roman"/>
                <w:sz w:val="24"/>
              </w:rPr>
              <w:t>Patient compliance with P.R.I.C.E (protection, rest, ice, compression and elevation) for the management of acute sporting injuries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Dr.O.Eto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30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Sport Dentistr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First Session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L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Chair: Dr.A.Stamos,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Dr.D.Thompson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08:4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ntal Implants Placement in Athle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P.Exbray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09: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ral Health As An Injury Risk And Performance Fa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S.Cantamess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09: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ntal Health for football playe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Z.Ma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09:3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 Clinical And Questionnaire Study Among Male Athletes In Turkey Playing American Footb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E.Gundu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9:4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-10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Coffee Bre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30-12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Oral Present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Hall 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</w:rPr>
              <w:t>Special Workshop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Session VIII: ECOSEP &amp; FIF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Update on  muscle inj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 Dr.X.Valle, Dr.M.Ghrai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0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erience in young player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J.Padi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0:4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 we prevent muscle injury in professional football?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L.Till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11: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cal muscle disorders which can affect athletes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D.Py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1: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linical Relevance of Hamstring Injuries Classifica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N.Malliaropoul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1:3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e clinical relevance of radiological findings of muscle injur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O.Ch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1:4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Are RTP protocols useful in Professional Football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R.Pru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:00 Q&amp;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Sport Dentistry Second session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Lect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Chair:Dr.P.Zunarelli,Prof Rusu Ligia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0:3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Oral Health Management In Football : Team Dentist And Performance, Return to Play, Injury Preventi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A.Stam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0:4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ealthy Oral Cavity, Healthy and Performing Athletes : Customized Dental Screen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J.L.Darteve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1: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Improving Care And Reducing Return To Play Time In The Age Of Digital Dentis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N.Mitchel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11:1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ental Trauma And Its Prevention In Sports Dentis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F.Trombows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:30 Q&amp;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Case Method H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10.30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RI and Age Determination in Football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G.Singh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Y.Zerguini, Dr.M.Do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5"/>
                <w:rFonts w:ascii="Times New Roman" w:hAnsi="Times New Roman" w:cs="Times New Roman"/>
                <w:i w:val="false"/>
                <w:i w:val="false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i w:val="false"/>
                <w:color w:val="FF0000"/>
                <w:sz w:val="24"/>
                <w:u w:val="single"/>
              </w:rPr>
              <w:t>Emergency Department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ascii="Times New Roman" w:hAnsi="Times New Roman" w:cs="Times New Roman"/>
                <w:i w:val="false"/>
                <w:i w:val="false"/>
                <w:color w:val="0000FF"/>
                <w:sz w:val="24"/>
                <w:szCs w:val="24"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Workshop on Stadium Emergencies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Dr.E.Kramer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:30-13:00 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24"/>
              </w:rPr>
              <w:t>Workshop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aser Needle for MSK patholog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B.Gru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MG: How it work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.Chomier S.Rozm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Ultrasound Tendon &amp; Muscles Characterization S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 ?????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kle Injuries and current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 A.Gollhofer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Dr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D.Geh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Hall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ideo Analysis a Tool for Injuries Pre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de-DE"/>
              </w:rPr>
              <w:t>Dr.A.Bruchard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shd w:fill="FFFFFF" w:val="clear"/>
                <w:lang w:val="de-DE"/>
              </w:rPr>
              <w:t xml:space="preserve"> Dr.G.Sani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Hall 5        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5-14:0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Lunch, Refreshments and Commercial exhib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</w:rPr>
              <w:t>Case Method Hal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Session IX: Updates on Tendon Injuries  Management  ECOSEP &amp; UAEFA &amp;FIF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O.Chan, Dr.A.Ibrha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: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ologous Tenocyte Cell Injection and Tendon Scaffold for the Treatment of Degenerative Tendinopathy and Tears: From Bench to Bed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M. Zheng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:15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AU"/>
              </w:rPr>
              <w:t>Integration of Autologous Tenocytes in the Treatment Algorithm of Tendinopathy and Tendon Inju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A.Rao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4:3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nagement of tendinopathies of lower limb through neuromuscular testing and trai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P.Zunarelli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:45</w:t>
            </w:r>
            <w:r>
              <w:rPr>
                <w:rFonts w:cs="Times New Roman" w:ascii="Times New Roman" w:hAnsi="Times New Roman"/>
                <w:b/>
                <w:color w:val="0000FF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Individualised prescription of rESW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0"/>
              </w:rPr>
              <w:t xml:space="preserve">M.Mek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AU" w:eastAsia="en-GB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: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A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val="en-AU" w:eastAsia="en-GB"/>
              </w:rPr>
              <w:t>Biology of Tendon and its Clinical Impl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Prof R.Tu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:15 Q &amp; 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i w:val="false"/>
                <w:color w:val="FF0000"/>
                <w:sz w:val="24"/>
                <w:szCs w:val="24"/>
                <w:u w:val="single"/>
              </w:rPr>
              <w:t>Case Method H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Regenerative Medicine in Sports L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Dev Pyne, Dr.Frederic Khiami</w:t>
            </w:r>
          </w:p>
          <w:p>
            <w:pPr>
              <w:pStyle w:val="Normale"/>
              <w:widowControl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color w:val="0000FF"/>
                <w:sz w:val="24"/>
                <w:szCs w:val="24"/>
                <w:lang w:val="fr-FR"/>
              </w:rPr>
            </w:r>
          </w:p>
          <w:p>
            <w:pPr>
              <w:pStyle w:val="Normale"/>
              <w:widowControl w:val="false"/>
              <w:rPr/>
            </w:pPr>
            <w:r>
              <w:rPr>
                <w:rFonts w:cs="Times New Roman"/>
                <w:color w:val="0000FF"/>
                <w:lang w:val="fr-FR"/>
              </w:rPr>
              <w:t>14:00</w:t>
            </w:r>
            <w:r>
              <w:rPr>
                <w:rFonts w:cs="Times New Roman"/>
                <w:lang w:val="fr-FR"/>
              </w:rPr>
              <w:t xml:space="preserve"> Sistematic Review on the dextros</w:t>
            </w:r>
          </w:p>
          <w:p>
            <w:pPr>
              <w:pStyle w:val="Normale"/>
              <w:widowControl w:val="false"/>
              <w:rPr>
                <w:rFonts w:cs="Times New Roman"/>
                <w:lang w:val="fr-FR"/>
              </w:rPr>
            </w:pPr>
            <w:r>
              <w:rPr>
                <w:rFonts w:cs="Times New Roman"/>
                <w:lang w:val="fr-FR"/>
              </w:rPr>
              <w:t>Prolotherapy for the OA Knees</w:t>
            </w:r>
          </w:p>
          <w:p>
            <w:pPr>
              <w:pStyle w:val="Normale"/>
              <w:widowControl w:val="false"/>
              <w:ind w:left="108" w:hanging="108"/>
              <w:rPr>
                <w:rFonts w:cs="Times New Roman"/>
                <w:b/>
                <w:b/>
                <w:color w:val="0000FF"/>
                <w:lang w:val="fr-FR"/>
              </w:rPr>
            </w:pPr>
            <w:r>
              <w:rPr>
                <w:rFonts w:cs="Times New Roman"/>
                <w:b/>
                <w:color w:val="0000FF"/>
                <w:lang w:val="fr-FR"/>
              </w:rPr>
              <w:t>Dr.S.Trebinja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fr-FR"/>
              </w:rPr>
              <w:t>14 :15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 Leucocyte-rich Platelet-rich Plasma treatment of gluteal tendinopathy : A double blind Randomised Controlled Trial with 2 year follow up</w:t>
            </w:r>
          </w:p>
          <w:p>
            <w:pPr>
              <w:pStyle w:val="Normale"/>
              <w:widowControl w:val="false"/>
              <w:ind w:left="108" w:hanging="108"/>
              <w:rPr>
                <w:rFonts w:eastAsia="Arial" w:cs="Times New Roman"/>
                <w:b/>
                <w:b/>
                <w:color w:val="0000FF"/>
                <w:kern w:val="2"/>
              </w:rPr>
            </w:pPr>
            <w:r>
              <w:rPr>
                <w:rFonts w:eastAsia="Times New Roman" w:cs="Times New Roman"/>
                <w:b/>
                <w:color w:val="0000FF"/>
                <w:lang w:eastAsia="en-AU"/>
              </w:rPr>
              <w:t>Dr.M.J.Fitzpatrick</w:t>
            </w:r>
            <w:r>
              <w:rPr>
                <w:rFonts w:cs="Times New Roman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AU"/>
              </w:rPr>
              <w:t xml:space="preserve">14:30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mparison of p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latelet-rich plasma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fr-FR"/>
              </w:rPr>
              <w:t xml:space="preserve">(PRP)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versus hyaluronic acid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fr-FR"/>
              </w:rPr>
              <w:t xml:space="preserve">injections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o treat</w:t>
            </w:r>
          </w:p>
          <w:p>
            <w:pPr>
              <w:pStyle w:val="Normale"/>
              <w:widowControl w:val="false"/>
              <w:ind w:left="108" w:hanging="108"/>
              <w:rPr>
                <w:rFonts w:eastAsia="Arial" w:cs="Times New Roman"/>
                <w:kern w:val="2"/>
              </w:rPr>
            </w:pPr>
            <w:r>
              <w:rPr>
                <w:rFonts w:cs="Times New Roman"/>
                <w:kern w:val="2"/>
                <w:lang w:val="fr-FR"/>
              </w:rPr>
              <w:t xml:space="preserve">patellar </w:t>
            </w:r>
            <w:r>
              <w:rPr>
                <w:rFonts w:cs="Times New Roman"/>
                <w:kern w:val="2"/>
              </w:rPr>
              <w:t>tendinopath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J.F.Kaux</w:t>
            </w:r>
          </w:p>
          <w:p>
            <w:pPr>
              <w:pStyle w:val="Corps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4: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oring the effect of a second closely-timed PRP infiltration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 to treat patel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ndinopath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Prof.J.F.Kau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eoarthritis in the Athletic Kn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T.Abdulwaha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:15 Q&amp;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-17:00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Auditorium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4"/>
              </w:rPr>
              <w:t>Case Method Hall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Session X: ECOSE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nkle Injuries Symposium Chair:Dr.N.Malliaropoulos, Dr.Y.Al Hammadi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3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relation between clinical and imaging diagnoses in sports related ankle inj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A.Almathko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45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external stabilizers in rehabilitation and prevention of ankle injuries in sport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A.Gollhofer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00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unctional properties of an artificial ligament  (InternalBrac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 for the mechanically unstable lateral ank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22222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H.Lohr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6:15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ronic ankle instability – Functional and biomechanical asp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>Dr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D.Gehring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16:30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>Q&amp;A</w:t>
            </w: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shd w:fill="FFFFFF" w:val="clear"/>
              </w:rPr>
              <w:t>Case Method H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Evaluation of Injured Lower Limbs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Lectur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 xml:space="preserve">Chair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hd w:fill="FFFFFF" w:val="clear"/>
              </w:rPr>
              <w:t>Dr.A.Pakravan</w:t>
            </w:r>
            <w:r>
              <w:rPr>
                <w:b/>
                <w:color w:val="FF000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Dr.J.Pegr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5: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iscal lesions in athletes over the age of fou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R.Si Larb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:45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Evaluation of tibia bone stress injuries with therapeutic ultrasound in elite Track &amp; Field athletes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G.Bik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00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rench Translation and validation of the Exercise-Induced Leg P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J.F.Kau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15</w:t>
            </w:r>
            <w:r>
              <w:rPr>
                <w:rFonts w:cs="Times New Roman" w:ascii="Times New Roman" w:hAnsi="Times New Roman"/>
                <w:smallCaps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ench translation and validation of the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K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estionnai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J.F.Kau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 xml:space="preserve">16:3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fr-FR"/>
              </w:rPr>
              <w:t>Isokinetic profil of subjects with proximal patellar tendinopath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Prof.JF.Kaux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:45 Q&amp;A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7:15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Coffee Break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7:15-18:15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4"/>
              </w:rPr>
              <w:t>Auditorium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ession XI: FIFA Team Physician challenges in 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hair: Dr.Michel D’Hooghe, Dr.M.Ghrai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7:15 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What you did not learn in the medical school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Dr.M.D’Hooghe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7:30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hysician Challenges i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  <w:t>20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Dr.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R.Pruna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7:45  Panel Discussion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J.Padilla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Real Madrid Academies Doctor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L.Till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Team Doctor Benfica FC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I.Beasley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Team Doctor England Football Team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R.Pruna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Team Doctor First Team FC Barcelona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Dr.M.Manara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UAE National First and Olympic Team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15-18:30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Award Best Oral Pres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30-18-45</w:t>
            </w:r>
          </w:p>
        </w:tc>
        <w:tc>
          <w:tcPr>
            <w:tcW w:w="1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Take Home messages,  Recommendations, Closur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ORGANIZING &amp; SCIENTIFIC COMMITTE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F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ichel D’Hoog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cine Zerguin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COSEP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os Milliaropoulo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 Padhi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im Kh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AE Football Associ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tafa Al Hashimi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Mohammed Bin Rashid University of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Medicine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and Health Sciences Dubai UA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 Shari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adan Al Baloosh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IFA Medical Centre of Excellence Dubai UA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urad Ghra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ad Trebinjia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imo Manara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NoneA">
    <w:name w:val="None A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Έντονη έμφαση"/>
    <w:basedOn w:val="Style14"/>
    <w:qFormat/>
    <w:rPr>
      <w:b/>
      <w:bCs/>
      <w:i/>
      <w:iCs/>
      <w:color w:val="5B9BD5"/>
    </w:rPr>
  </w:style>
  <w:style w:type="character" w:styleId="Char">
    <w:name w:val="Απλό κείμενο Char"/>
    <w:basedOn w:val="Style14"/>
    <w:qFormat/>
    <w:rPr>
      <w:rFonts w:ascii="Consolas" w:hAnsi="Consolas" w:cs="Consolas"/>
      <w:sz w:val="21"/>
      <w:szCs w:val="21"/>
      <w:lang w:val="el-GR"/>
    </w:rPr>
  </w:style>
  <w:style w:type="character" w:styleId="Char1">
    <w:name w:val="Κείμενο πλαισίου Char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Παραπομπή σχολίου"/>
    <w:basedOn w:val="Style14"/>
    <w:qFormat/>
    <w:rPr>
      <w:sz w:val="16"/>
      <w:szCs w:val="16"/>
    </w:rPr>
  </w:style>
  <w:style w:type="character" w:styleId="Char2">
    <w:name w:val="Κείμενο σχολίου Char"/>
    <w:basedOn w:val="Style14"/>
    <w:qFormat/>
    <w:rPr>
      <w:sz w:val="20"/>
      <w:szCs w:val="20"/>
    </w:rPr>
  </w:style>
  <w:style w:type="character" w:styleId="Char3">
    <w:name w:val="Θέμα σχολίου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Pardfaut">
    <w:name w:val="Par défau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fr-FR" w:bidi="ar-SA" w:eastAsia="zh-CN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Απλό κείμενο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l-GR"/>
    </w:rPr>
  </w:style>
  <w:style w:type="paragraph" w:styleId="Corps">
    <w:name w:val="Corps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yle1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lang w:val="el-GR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Θέμα σχολίου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7:41:00Z</dcterms:created>
  <dc:creator>user</dc:creator>
  <dc:description/>
  <dc:language>en-US</dc:language>
  <cp:lastModifiedBy>Φανή</cp:lastModifiedBy>
  <cp:lastPrinted>2017-11-22T10:28:00Z</cp:lastPrinted>
  <dcterms:modified xsi:type="dcterms:W3CDTF">2017-11-22T17:41:00Z</dcterms:modified>
  <cp:revision>2</cp:revision>
  <dc:subject/>
  <dc:title/>
</cp:coreProperties>
</file>